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0.11.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86"/>
        <w:gridCol w:w="2052"/>
        <w:gridCol w:w="2693"/>
        <w:gridCol w:w="2268"/>
      </w:tblGrid>
      <w:tr>
        <w:trPr>
          <w:trHeight w:val="5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 а и м е н о в а н и 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ресток ворон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ковский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8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3986-7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нятие уровня в одиночку. Solo Leveling. Том 9 (вебту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хугон</w:t>
            </w:r>
            <w:r>
              <w:rPr>
                <w:sz w:val="20"/>
                <w:lang w:val="en-US"/>
              </w:rPr>
              <w:t xml:space="preserve"> , DUBU (Redice Studio) , h-go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78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9636-5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тбище домашних жывотных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г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26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8-5-17-099626-1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ачале было Слово - в конце будет Цифра.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оньян М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1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64072-9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ерки (новое оформление)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ер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57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36625-4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стрие клинк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ффи Л., Аллен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7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8-5-17-172033-9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асно катастрофический поход в зоопар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ккер Ж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0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5841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темный принц. Специальное издани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нтингтон П., Шэн 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9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5090-9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Э-2026. Русский язык. 30 тренировочных вариантов экзаменационных работ для подготовки к единому государственному экзамену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щинский Р.А., Абрамовская Л.Н., Бехтина Н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754-7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о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г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51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23231-3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азательная психосоматика со справочником. Факты и научный подход. Очень полезная книга для всех, кто думает о здоровь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цкий Тимоф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07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7772-2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ьнее ветр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рум 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53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68919-3</w:t>
            </w:r>
          </w:p>
        </w:tc>
      </w:tr>
      <w:tr>
        <w:trPr>
          <w:trHeight w:val="3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гись этой чертовки. Том 1 (вебтун) + лимитированный мерч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а А., Блю К., Берр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9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987-9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я синкретизма: за пределами астрологии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 П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03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5848-6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май медленно... решай быстро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еман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0000000001302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080053-7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Э-2026. Русский язык. 30 тренировочных вариантов экзаменационных работ для подготовки к основному государственному экзамену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щинский Р.А., Крайник О.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7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753-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ши любить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кс Н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268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00426-2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следуя Адели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лтон 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674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51116-6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гол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тт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0000000001556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085448-6</w:t>
            </w:r>
          </w:p>
        </w:tc>
      </w:tr>
      <w:tr>
        <w:trPr>
          <w:trHeight w:val="4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нсивное снижение веса за 14 дней: самый легкий научно доказанный способ похудеть, получая удовольстви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тор Реги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94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4630-8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здательство</w:t>
      </w:r>
      <w:r>
        <w:rPr>
          <w:rFonts w:cs="Arial" w:ascii="Arial" w:hAnsi="Arial"/>
          <w:b/>
          <w:i/>
          <w:sz w:val="20"/>
          <w:szCs w:val="20"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mich</dc:creator>
  <dc:description/>
  <cp:keywords/>
  <dc:language>en-US</dc:language>
  <cp:lastModifiedBy>Исакова Полина Юрьевна</cp:lastModifiedBy>
  <cp:lastPrinted>2020-02-03T13:04:00Z</cp:lastPrinted>
  <dcterms:modified xsi:type="dcterms:W3CDTF">2025-11-10T12:54:00Z</dcterms:modified>
  <cp:revision>72</cp:revision>
  <dc:subject/>
  <dc:title>06</dc:title>
</cp:coreProperties>
</file>